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where School Distri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23 Lake Shore 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town, U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gress Report for               Michel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z Scores (out of 10 each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Quiz one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wo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hree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work Scores (out of 50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mework one: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two: 5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otal Points (out of 130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9</w:t>
        <w:tab/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questions, feel free to contact me at: 208-555-404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00:00Z</dcterms:created>
  <dc:creator>EdTech</dc:creator>
  <dc:description/>
  <dc:language>en-US</dc:language>
  <cp:lastModifiedBy>Jim $ Susan</cp:lastModifiedBy>
  <dcterms:modified xsi:type="dcterms:W3CDTF">2009-02-23T01:00:00Z</dcterms:modified>
  <cp:revision>2</cp:revision>
  <dc:subject/>
  <dc:title>Progress Report for</dc:title>
</cp:coreProperties>
</file>